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spacing w:lineRule="auto" w:line="216"/>
        <w:ind w:firstLine="720"/>
        <w:jc w:val="center"/>
        <w:rPr/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статьи 2.1 и 2.4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21"/>
        <w:keepNext w:val="false"/>
        <w:autoSpaceDE w:val="true"/>
        <w:spacing w:lineRule="auto" w:line="216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rPr/>
      </w:pPr>
      <w:r>
        <w:rPr/>
        <w:t>Внесение законопроектом изменений в закон Новосибирской области «О налогах и особенностях налогообложения отдельных категорий налогоплательщиков в Новосибирской области» касается предоставления дополнительных льгот по уплате транспортного налога отдельным категориям физических лиц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гражданам, подвергшимся воздействию радиации вследствие катастрофы на Чернобыльской АЭ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 физическим лицам, принимавшим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гражданам, подвергшимся радиационному воздействию вследствие ядерных испытаний на Семипалатинском полиг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гражданам, подвергшимся воздействию радиации вследствие аварии в 1957 году на производственном объединении «Маяк» и сбросов радиоактивных отходов в реку Теч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/>
        <w:t xml:space="preserve">участникам </w:t>
      </w:r>
      <w:r>
        <w:rPr>
          <w:sz w:val="28"/>
          <w:szCs w:val="28"/>
        </w:rPr>
        <w:t>Великой Отечественной войны и инвалидам Великой Отечественной вой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валидам боевых действий;</w:t>
      </w:r>
    </w:p>
    <w:p>
      <w:pPr>
        <w:pStyle w:val="22"/>
        <w:rPr/>
      </w:pPr>
      <w:r>
        <w:rPr/>
        <w:t>- пенсионерам по старости и инвалидами других катег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 Министерства финансов и налоговой политики Новосибирской области принятие указанных изменений в части предоставляемых льгот по уплате транспортного налога вышеуказанной категории налогоплательщикам приведет к снижению поступлений транспортного налога в 2013 году в сумме не более 26 млн. рублей.</w:t>
      </w:r>
    </w:p>
    <w:p>
      <w:pPr>
        <w:pStyle w:val="22"/>
        <w:rPr/>
      </w:pPr>
      <w:r>
        <w:rPr/>
        <w:t>Расчет выпадающих доходов по транспортному налогу произведен исходя из количества транспортных средств, учтенных в районных и межрайонных ИФНС России по Новосибирской области по состоянию на 1 января 2012 года, мощности автотранспортных средств и ставок, установленных законом Новосибирской области «О налогах и особенностях налогообложения отдельных категорий налогоплательщиков в Новосибирской области».</w:t>
      </w:r>
    </w:p>
    <w:p>
      <w:pPr>
        <w:pStyle w:val="22"/>
        <w:rPr/>
      </w:pPr>
      <w:r>
        <w:rPr/>
        <w:t>Численность граждан, подвергшимся воздействию радиации вследствие Чернобыльской катастрофы и радиационному воздействию в результате ядерных испытаний на Семипалатинском полигоне согласно информации отделения Пенсионного фонда Российской Федерации по Новосибирской области составляет 3067 человек. Количество автомобилей по вышеуказанной категории плательщиков принято равным численности указанных граждан с учетом удельного веса льготируемой категории автотранспортных средств.</w:t>
      </w:r>
    </w:p>
    <w:p>
      <w:pPr>
        <w:pStyle w:val="22"/>
        <w:spacing w:lineRule="auto" w:line="216"/>
        <w:ind w:hanging="0"/>
        <w:jc w:val="left"/>
        <w:rPr/>
      </w:pPr>
      <w:r>
        <w:rPr/>
      </w:r>
    </w:p>
    <w:p>
      <w:pPr>
        <w:pStyle w:val="22"/>
        <w:spacing w:lineRule="auto" w:line="216"/>
        <w:ind w:hanging="0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18:00Z</dcterms:created>
  <dc:creator>cigankova</dc:creator>
  <dc:description/>
  <cp:keywords/>
  <dc:language>en-US</dc:language>
  <cp:lastModifiedBy>Маркина Светлана Андреевна</cp:lastModifiedBy>
  <cp:lastPrinted>2012-05-03T10:55:00Z</cp:lastPrinted>
  <dcterms:modified xsi:type="dcterms:W3CDTF">2012-05-03T03:56:00Z</dcterms:modified>
  <cp:revision>7</cp:revision>
  <dc:subject/>
  <dc:title/>
</cp:coreProperties>
</file>